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20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К. Маркса, д.9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Здвинск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95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Здв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бцову Юрию Анатолье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Здви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е требований, предусмотренных пунктом 3 статьи 24 Закона Российской Федерации от 19 апреля 1991 года № 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»                                                                  Ю.А. Горобцов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1:00Z</dcterms:created>
  <dc:creator>FilimonovaTA</dc:creator>
  <dc:description/>
  <cp:keywords/>
  <dc:language>en-US</dc:language>
  <cp:lastModifiedBy>Сутайкин Андрей Геннадьевич</cp:lastModifiedBy>
  <cp:lastPrinted>2013-04-02T14:46:00Z</cp:lastPrinted>
  <dcterms:modified xsi:type="dcterms:W3CDTF">2013-04-23T08:49:00Z</dcterms:modified>
  <cp:revision>28</cp:revision>
  <dc:subject/>
  <dc:title/>
</cp:coreProperties>
</file>